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4853968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4266965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47413334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158306194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41810409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630487724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